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When the USB cable to the host, the operating system will be prompted to find new hardware and install the driver required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>Select “Install from a list or specific location[Advanced]” and then select Next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Select “Install from a list or specific location” and then select Next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Select “Do not search, I will choose the driver to install” and then select Next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Click button “Have Disk”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08622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Select the “Browse”, navigate to the directory where the folder drive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271135" cy="3923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</w:r>
    </w:p>
    <w:p>
      <w:pPr>
        <w:pStyle w:val="Style1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Select the file ftdibus.inf, then OK, and in the “Found New Hardware Wizard” dialog box, choose “Next”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After the installation process, within the Device Manger will show “USB Serial Port”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273040" cy="371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Operating system will still be prompted to find new hardware wizard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Select “Install from a list or specific location [Advanced]” and then select “Next”. The remaining operation is consistent with the foregoing. Until the following dialog box appears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Select “Have Disk”, and manually navigate to the driver to the driver location, select the file ftdiport.inf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271135" cy="3923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>
          <w:kern w:val="0"/>
        </w:rPr>
        <w:tab/>
      </w:r>
      <w:r>
        <w:rPr>
          <w:rFonts w:cs="Arial" w:ascii="Arial" w:hAnsi="Arial"/>
          <w:kern w:val="0"/>
          <w:szCs w:val="21"/>
        </w:rPr>
        <w:t>Then select “Next”, the operating system will automatically install the driver.</w:t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After installation, the prompt window appears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>View Device Manager once again. The port number of the COM appears in the following of the “USB Serial Port”. Specific values relate with the status of the system port.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273040" cy="3715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40:00Z</dcterms:created>
  <dc:creator>condon</dc:creator>
  <dc:description/>
  <cp:keywords/>
  <dc:language>en-US</dc:language>
  <cp:lastModifiedBy>condon</cp:lastModifiedBy>
  <dcterms:modified xsi:type="dcterms:W3CDTF">2011-08-11T04:42:00Z</dcterms:modified>
  <cp:revision>2</cp:revision>
  <dc:subject/>
  <dc:title/>
</cp:coreProperties>
</file>